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Article summary</w:t>
      </w:r>
    </w:p>
    <w:p>
      <w:pPr>
        <w:pStyle w:val="Normal"/>
        <w:widowControl w:val="false"/>
        <w:autoSpaceDE w:val="false"/>
        <w:spacing w:lineRule="auto" w:line="480"/>
        <w:rPr>
          <w:b/>
          <w:b/>
        </w:rPr>
      </w:pPr>
      <w:r>
        <w:rPr>
          <w:b/>
        </w:rPr>
      </w:r>
    </w:p>
    <w:p>
      <w:pPr>
        <w:pStyle w:val="Normal"/>
        <w:widowControl w:val="false"/>
        <w:autoSpaceDE w:val="false"/>
        <w:spacing w:lineRule="auto" w:line="480"/>
        <w:rPr/>
      </w:pPr>
      <w:r>
        <w:rPr/>
        <w:t xml:space="preserve">This teacher researcher wanted to learn about the research that has been done on the effects of using the Interactive features of the Polyvision board (or SMART Board) in the science classroom. In the journal article found on ERIC, which relates to the use of the SMART Board in the science classroom, the authors, John Pecore &amp; Andrew Smith, noted that the research on this subject is limited (2008).  The study described in this article, was conducted to determine how the SMART board used in the science classroom, specifically the biology and physics classrooms, can improve the level of student engagement and increase the cognitive skills of the students (Pecore &amp;Smith, 2008).   There were two teachers involved in the study, a biology teacher and a physics teacher, who were trained on the use of the SMART board and the interactive features available when Power Points were converted to the SMART board.  Data was collected to record the engagement levels of the students, and the student levels of thinking and questioning that took place in the classroom were also measured. The researcher recorded the number of students who were attentive and on-task, and the learning activities were scored based on observations. </w:t>
      </w:r>
      <w:r>
        <w:rPr>
          <w:rFonts w:cs="TimesNewRomanPSMT;Times New Roman" w:ascii="TimesNewRomanPSMT;Times New Roman" w:hAnsi="TimesNewRomanPSMT;Times New Roman"/>
          <w:lang w:bidi="en-US"/>
        </w:rPr>
        <w:t xml:space="preserve">In the study, the researcher also measured how often the students directed the learning, and how often the teacher directed the learning. “Cognitive levels were calculated by observing the level or order of thinking occurring, using Bloom’s taxonomy (Pecore &amp; Smith, 2008)”.   </w:t>
      </w:r>
    </w:p>
    <w:p>
      <w:pPr>
        <w:pStyle w:val="Normal"/>
        <w:widowControl w:val="false"/>
        <w:autoSpaceDE w:val="false"/>
        <w:spacing w:lineRule="auto" w:line="48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autoSpaceDE w:val="false"/>
        <w:spacing w:lineRule="auto" w:line="480"/>
        <w:rPr/>
      </w:pPr>
      <w:r>
        <w:rPr>
          <w:rFonts w:cs="TimesNewRomanPSMT;Times New Roman" w:ascii="TimesNewRomanPSMT;Times New Roman" w:hAnsi="TimesNewRomanPSMT;Times New Roman"/>
          <w:lang w:bidi="en-US"/>
        </w:rPr>
        <w:t xml:space="preserve">Then results of the study indicated that, “at least eighty percent of students were actively engaged for the entirety of the lessons (Pecore &amp; Smith, 2008)”.  The data also indicated that there were several students who commented on the higher level of interactivity of the lesson, and that they felt more involved in the lesson.  The learning activities that took place involved the teacher using the board, the students using the board to teach the class, the students using technology, and the student responses to teacher questions. Data collected also indicated that there was a definite shift in the center of instruction, as the students became the leaders and center of the instruction while the teacher became more of a facilitator.  Students were also engaged in higher order thinking where they were required to apply knowledge and create products.  The authors also added, “Particularly, SMART Board activities provide students with opportunities to collaborate, build community, reflect, stay actively engaged, value different perspectives, and take ownership over learning (Pecore &amp; Smith, 2008)”.   Students became more in control of their learning and therefore also became more responsible for their own learning. One major concern that arose from this study was that the students commented on the novelty of the SMART Board as the reason for their increased engagement levels, rather than the interactive nature of its use, which needs to be further addressed through ongoing research.  </w:t>
      </w:r>
    </w:p>
    <w:p>
      <w:pPr>
        <w:pStyle w:val="Normal"/>
        <w:widowControl w:val="false"/>
        <w:autoSpaceDE w:val="false"/>
        <w:spacing w:lineRule="auto" w:line="48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spacing w:lineRule="auto" w:line="48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While the article was interesting, it did not provide a great deal of insight as to how it was specifically used, nor was there a clear description of the interactive features other than students recording notes while the teacher or other students taught the lesson. However, the research supports that using the interactive features of the Polyvision Board, increases student engagement levels and can enhance the higher order thinking skills students use to solve problems presented to them.  This teacher researcher has experienced the power of the interactive feature of the Polyvision Board and has used it often in the biology classroom.  What used to be lessons which were teacher led, and are now student-centered, which is another advantage of using the interactive feature also concluded from the research study described previously.  Students are able to interact with and manipulate objects the teacher has created that are key components of abstract processes.  Students work through the process together and are posed “what if” question scenarios by the teacher, requiring them to demonstrate what would happen given the different situations presented to them.  This research article helped this teacher researcher think about ways to further increase the interactivity of the lessons using the Polyvision board and require an increase in higher order thinking. </w:t>
      </w:r>
    </w:p>
    <w:p>
      <w:pPr>
        <w:pStyle w:val="Normal"/>
        <w:spacing w:lineRule="auto" w:line="480"/>
        <w:rPr>
          <w:b/>
          <w:b/>
        </w:rPr>
      </w:pPr>
      <w:r>
        <w:rPr>
          <w:b/>
        </w:rPr>
        <w:t>Technology Utilized:</w:t>
      </w:r>
    </w:p>
    <w:p>
      <w:pPr>
        <w:pStyle w:val="Normal"/>
        <w:widowControl w:val="false"/>
        <w:autoSpaceDE w:val="false"/>
        <w:spacing w:lineRule="auto" w:line="480"/>
        <w:rPr/>
      </w:pPr>
      <w:r>
        <w:rPr/>
        <w:t xml:space="preserve">The article describes the teachers and the students using technology, specifically the SMART board as a tool to increase student engagement and cognitive skills. The data provided from this research study supported that the use of the SMART board resulted in increased student engagement levels and higher orders of thinking.  There was also a shift in the roles of the students and the teacher in the classroom as students took over more control of their learning (Pecore &amp; Smith, 2008).  </w:t>
      </w:r>
      <w:r>
        <w:rPr>
          <w:rFonts w:cs="TimesNewRomanPSMT;Times New Roman" w:ascii="TimesNewRomanPSMT;Times New Roman" w:hAnsi="TimesNewRomanPSMT;Times New Roman"/>
          <w:lang w:bidi="en-US"/>
        </w:rPr>
        <w:t xml:space="preserve">While the article was interesting, it was disappointing that it did not provide a great deal of insight as to how the researcher specifically used in the interactive features of the SMART Board, other than to have students use it to teach other students. I have seen first-hand, and know of the power of the interactive features of the Polyvision Board in the biology classroom.  I have used it often since it entered my classroom two years ago.  The Polycision board has allowed me to create lessons that are student-centered, and provide experiences in which students interact with objects I have created to learn about abstract content such as: the processes of cellular respiration, photosynthesis, or transcription and translation of DNA.  This article did however, initiate my thoughts on having the students create the “objects” (instead of me making them) and use these to make connections and gain a better understanding of an abstract process together.  This would allow students to make further connections with the subject through the interactivity with the components the created.  Students can use these to review content and gain understanding of abstract processes as they use higher order thinking skills to solve the problems together in small groups or in a whole-class setting.  </w:t>
      </w:r>
    </w:p>
    <w:p>
      <w:pPr>
        <w:pStyle w:val="Normal"/>
        <w:spacing w:lineRule="auto" w:line="480"/>
        <w:rPr/>
      </w:pPr>
      <w:r>
        <w:rPr/>
      </w:r>
    </w:p>
    <w:p>
      <w:pPr>
        <w:pStyle w:val="Normal"/>
        <w:spacing w:lineRule="auto" w:line="480"/>
        <w:rPr/>
      </w:pPr>
      <w:r>
        <w:rPr>
          <w:b/>
        </w:rPr>
        <w:t>Infusion of Interactive Polyvision Boarn in my Capstone Project</w:t>
      </w:r>
      <w:r>
        <w:rPr/>
        <w:t>.</w:t>
      </w:r>
    </w:p>
    <w:p>
      <w:pPr>
        <w:pStyle w:val="Normal"/>
        <w:spacing w:lineRule="auto" w:line="480"/>
        <w:rPr/>
      </w:pPr>
      <w:r>
        <w:rPr/>
      </w:r>
    </w:p>
    <w:p>
      <w:pPr>
        <w:pStyle w:val="Normal"/>
        <w:spacing w:lineRule="auto" w:line="480"/>
        <w:rPr/>
      </w:pPr>
      <w:r>
        <w:rPr/>
        <w:t>Before reading this article, I had incorporated the use the interactive board for my Capstone project, requiring students to record their analysis of specific hair samples projected onto the board using the digital microscope, using the write-on feature of the board.  They will record their analysis in the form of a vodcast or written document, which will be used as another key to solving their crime scene they created.  After reading this research article, it spurred some thought as to how I could incorporate more of the interactive features of the board so that students can apply the content involving higher orders of thinking, and create their own products using it.  I decided to provide another option of  the students demonstrating their models using the interactive features of the Polyvision Board.  They can create a Power Point slide and in edit mode, manipulate and interact with the objects they created to demonstrate the process of DNA fingerprinting through their own interactive lesson.  The students could also use Jing to screen-capture the events as they move of the objects on the screen.</w:t>
      </w:r>
    </w:p>
    <w:p>
      <w:pPr>
        <w:pStyle w:val="Normal"/>
        <w:spacing w:lineRule="auto" w:line="480"/>
        <w:rPr/>
      </w:pPr>
      <w:r>
        <w:rPr/>
      </w:r>
    </w:p>
    <w:p>
      <w:pPr>
        <w:pStyle w:val="Normal"/>
        <w:spacing w:lineRule="auto" w:line="480"/>
        <w:rPr>
          <w:b/>
          <w:b/>
        </w:rPr>
      </w:pPr>
      <w:r>
        <w:rPr>
          <w:b/>
        </w:rPr>
        <w:t xml:space="preserve">2. Detail an experience where teachers in your building left the comfort of their discipline to promote interdisciplinary work with colleagues, and the outcomes that resulted. What were the positive student outcomes? </w:t>
      </w:r>
    </w:p>
    <w:p>
      <w:pPr>
        <w:pStyle w:val="Normal"/>
        <w:spacing w:lineRule="auto" w:line="480"/>
        <w:rPr/>
      </w:pPr>
      <w:r>
        <w:rPr/>
        <w:t xml:space="preserve">I have never seen any teacher in my building leave the comfort of their discipline to promote interdisciplinary work with colleagues, however, last year I created a project that required me to work with teachers in the family and consumer science classes and pre-school program.  My zoology students were involved in a project where they were to work collaboratively to design and construct a butterfly garden in the courtyard that was neglected.  As I began to plan out what it is my students needed to do, the family and consumer science teachers informed me that their children in the pre-school program use the courtyard for play-time.  It was at that time that I approached these teachers and my students to propose the idea of my students teaching lessons to the pre-school children about insects and their role in helping farmers grow their crops-to go along with their theme of farms for the year. All were very excited about the proposal.  We met with the teachers of the Family and Consumer Science program and with the pre-school children.  These teachers instructed my zoology students as to the needs of the children and provided examples of how to talk with and teach the children.  The zoology students designed specific lessons on topics they chose and prepared activities for the preschool children to complete.  The high school students helped the preschool children raise caterpillars into butterflies, and the preschool children released them in their graduation ceremony with the help of their high school zoology “buddy”.  The students learned so much from this experience it was amazing.  They created lessons with such purpose and meaning for the younger children, teaching them about camouflage, metamorphosis, and the structure and function of the parts of an insect, at a level they could understand and activities they enjoyed.  One team required the students to create a mobile of the stages of the life cycle of a butterfly, whereas another team created a book that they dedicated to the preschool program.  The photos of the children and zoology students at the butterfly release spoke a thousand words and encouraged me to reach beyond my classroom and into other realms and disciplines in my school.  The rewards for all involved in the process of an interdisciplinary project are countless.  Students in the pre-school program gained a wealth of science and experiences that were age appropriate, engaging, and meaningful.  The zoology students researched the types of plants needed for the garden and the species of butterflies they wanted to attract.  They also worked with a local nursery owner who helped show them how to select, design, and plant the plants they purchased.  There were very few students in the class of thirty who had ever planted plants or had ever prepared a garden.  The students also showed another side of them that I would not have known existed when they had to teach and work with the younger children.  The effort and thought put forth by most of these students was not seen in the classroom prior to this project.  This year I hope to incorporate math into my Forensics Project.  It will allow the students to make connections that they would not have made otherwise.  I am not exactly sure how I will do this as of yet, because my students are in different levels and classes of math.  I asked the forensic scientist guest speaker if she could address how math is used in her field.  She prepared an awesome Power Point and in it describes how she uses math in forensic science and explained that she concentrated in math.  I added to the project the requirement of a clue or several clues that required math to solve.  I will have to contact their teachers to determine which, if any would like to work with us on this project.  </w:t>
      </w:r>
    </w:p>
    <w:p>
      <w:pPr>
        <w:pStyle w:val="Normal"/>
        <w:spacing w:lineRule="auto" w:line="480"/>
        <w:rPr/>
      </w:pPr>
      <w:r>
        <w:rPr/>
      </w:r>
    </w:p>
    <w:p>
      <w:pPr>
        <w:pStyle w:val="Normal"/>
        <w:spacing w:lineRule="auto" w:line="480"/>
        <w:rPr>
          <w:b/>
          <w:b/>
        </w:rPr>
      </w:pPr>
      <w:r>
        <w:rPr>
          <w:b/>
        </w:rPr>
        <w:t>3. Find an online tool that promotes collaboration in the classroom. Write a summary of how this tool could be used to promote higher-order thinking skills and interdisciplinary educational experiences for students</w:t>
      </w:r>
    </w:p>
    <w:p>
      <w:pPr>
        <w:pStyle w:val="Normal"/>
        <w:spacing w:lineRule="auto" w:line="480"/>
        <w:rPr>
          <w:b/>
          <w:b/>
        </w:rPr>
      </w:pPr>
      <w:r>
        <w:rPr>
          <w:b/>
        </w:rPr>
      </w:r>
    </w:p>
    <w:p>
      <w:pPr>
        <w:pStyle w:val="Normal"/>
        <w:spacing w:lineRule="auto" w:line="480"/>
        <w:rPr/>
      </w:pPr>
      <w:r>
        <w:rPr/>
        <w:t>I researched some new on-line tools that would promote collaboration in the classroom, as well as promote higher order thinking skills and interdisciplinary educational experiences, but none compared to what the combination of a wiki and Google Docs has to offer.  I will be using a wiki and a Google Docs site for my students in the forensic science project they will complete.  I will be making the project more interdisciplinary by incorporating forensic mathematics into the project.  I will create a separate Google docs site to invite in a mathematics teacher (or several mathematics teachers) that the students could communicate with and also collaborate with their peers on the math and science simultaneously, creating a more enriched interdisciplinary experience. This will be directly linked to our wiki, which will serve as the platform for ongoing collaboration with team members and all teachers involved in the project.  The Google Docs site and wiki will serve as an extension of our classroom, which will serve to foster ongoing collaboration involving both math and science specifically involved in their forensics project.  I surveyed my students as to the level and classes in math they are taking, as well as the teachers they are working with.   I will communicate with these teachers and describe the project to determine if anyone is interested in working with us on this project.  If not, our guest speaker said she would work with the students, and help answer their questions.  This will allow students a place to collaborate with their teammates and with a science and math teacher to make connections in the interdisciplinary experience outside the classroom.  These connections will extend their thinking in both disciplines simultaneously resulting in products that display higher order thinking skills and application of content that encompass more content and experiences than the previously designed project.  I have many students who excel in math and they have already developed some interesting ideas that incorporate specifically what they are learning in their math classes at this time.  I am allowing the students to choose the math level that the students are most comfortable with in their team, and create ideas of what math concepts they will incorporate.    In the past the students have always asked, “This isn’t English class, or This isn’t math class-- Why are we learning this?”  However, when I presented my students with the idea of adding the math component to this project, they were excited and immediately began discussing how and what they could do.  They were excited about the prospects of the interdisciplinary component.  This surprised me, and I am looking forward to the collaboration and thought processes that will be taking place, and documented on the wiki, as well as the products that will be produced on their Google Docs site.  Rich interdisciplinary experiences can result in rich interdisciplinary products, resulting in extensions of higher order thinking skills the students use, and enhanced collaborative experiences the students are involved in.  These experiences are enhanced as students use the on-line tools of the class wiki and Google Docs simultaneously.</w:t>
      </w:r>
    </w:p>
    <w:p>
      <w:pPr>
        <w:pStyle w:val="Normal"/>
        <w:spacing w:lineRule="auto" w:line="480"/>
        <w:jc w:val="center"/>
        <w:rPr/>
      </w:pPr>
      <w:r>
        <w:rPr/>
        <w:t>References</w:t>
      </w:r>
    </w:p>
    <w:p>
      <w:pPr>
        <w:pStyle w:val="Normal"/>
        <w:spacing w:lineRule="auto" w:line="480"/>
        <w:rPr/>
      </w:pPr>
      <w:r>
        <w:rPr/>
      </w:r>
    </w:p>
    <w:p>
      <w:pPr>
        <w:pStyle w:val="Normal"/>
        <w:spacing w:lineRule="auto" w:line="480"/>
        <w:ind w:left="720" w:hanging="720"/>
        <w:rPr/>
      </w:pPr>
      <w:r>
        <w:rPr/>
        <w:t xml:space="preserve">Pecore, J. &amp; Smith, A.. (2008). Students experience SMART Board through constructivist values. Retrieved from ERIC (ED507262) </w:t>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800" w:right="34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3:13:00Z</dcterms:created>
  <dc:creator>PSD</dc:creator>
  <dc:description/>
  <cp:keywords/>
  <dc:language>en-US</dc:language>
  <cp:lastModifiedBy>PSD</cp:lastModifiedBy>
  <dcterms:modified xsi:type="dcterms:W3CDTF">2010-02-28T13:13:00Z</dcterms:modified>
  <cp:revision>2</cp:revision>
  <dc:subject/>
  <dc:title>1</dc:title>
</cp:coreProperties>
</file>